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9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749083" r:id="rId2"/>
        </w:objec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405368897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5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0 DE MARÇ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 Nº 84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PLAUTO MIRÓ GUIMARÃES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ISCIPLINA O ATENDIMENTO NA COMPRA DE PRODUTOS E PRESTAÇÃO DE SERVIÇOS REALIZADOS ATRAVÉS DO TELEFONE, O CHAMADO TELEMARKETING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szCs w:val="20"/>
          <w:u w:val="single"/>
        </w:rPr>
      </w:pPr>
      <w:r>
        <w:rPr>
          <w:b/>
          <w:bCs/>
          <w:color w:val="000000"/>
          <w:sz w:val="32"/>
          <w:szCs w:val="20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012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LOJA SIMBÓLICA MONTE MORIAH Nº 80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037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NÚCLEO PROMOCIONAL PEQUENO ANJO, DO MUNICÍPIO DE PONTA GROSSA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03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ÉRICLES DE HOLLEBEN MELL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OS UNIVERSITÁRIOS DE SÃO JOÃO DO TRIUNFO, COM SEDE E FORO NA COMARCA DE SÃO JOÃO DO TRIUNFO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RESOLUÇÃO  Nº 002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 xml:space="preserve">APROVA O RESSARCIMENTO DAS DESPESAS DOS SENHORES DEPUTADOS, MÊS DE FEVEREIRO  DE 2009. RESOLUÇÃO Nº 003/2004. </w:t>
      </w:r>
    </w:p>
    <w:p>
      <w:pPr>
        <w:pStyle w:val="Normal"/>
        <w:ind w:right="180" w:hanging="0"/>
        <w:jc w:val="both"/>
        <w:rPr>
          <w:bCs/>
          <w:color w:val="000000"/>
          <w:sz w:val="31"/>
          <w:szCs w:val="20"/>
        </w:rPr>
      </w:pPr>
      <w:r>
        <w:rPr>
          <w:bCs/>
          <w:color w:val="000000"/>
          <w:sz w:val="31"/>
          <w:szCs w:val="20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 Nº 507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DOBRANDINO DA SILVA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NOMINA “PREFEITO VENDELINO ROYER” O TRECHO DA PR-495, COMPREENDIDO ENTRE OS MUNICÍPIOS DE MEDIANEIRA E MISSA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 Nº 04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JONAS GUIMARÃES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ESTADUAL A ASSOCIAÇÃO DE MORADORES DO DISTRITO DE JARACATIÁ, COM SEDE NO CENTRO COMUNITÁRIO DO DISTRITO DE JARACATIÁ E FORO NA CIDADE DE GOIOERÊ.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 Nº 046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LUIZ CARLOS MARTINS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Á NOVA REDAÇÃO AO ART. 1º DA LEI Nº 11.343 DE 17 JANEIRO DE 1996, QUE DECLAROU DE UTILIDADE PÚBLICA A ASSOCIAÇÃO BRASILEIRA DE ESCLEROSE MÚLTIPLA – APAREM, COM SEDE E FORO NA CIDADE DE CURITIBA – PARANÁ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2:44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9-03-10T12:39:00Z</dcterms:modified>
  <cp:revision>10</cp:revision>
  <dc:subject/>
  <dc:title>1º SESSÃO LEGISLATIVA DA 16ª LEGISLATURA</dc:title>
</cp:coreProperties>
</file>