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282497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4/20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CRIAÇÃO DO PROGRAMA DE ESTIMULO À CIDADANIA FISCAL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CONCEDE O TÍTULO DE CIDADÃO BENEMÉRITO DO ESTADO DO PARANÁ, AOS SENHORES ALDAIR TEODORO DA SILVA - TEODORO E GENTIL APARECIDO DA SILVA - SAMPAIO, DA DUPLA SERTANEJA, TEODORO E SAMP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6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ÇÃO DO ART. 8º DA LEI Nº 17.639, DE 31 DE JULHO DE 2013, QUE DISPÕE SOBRE O PROGRAMA LUZ FRATER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7/20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NOVA REDAÇÃO AOS ARTS. 1º E 2º DA LEI Nº 12.217, DE 15 DE JULHO DE 1998, QUE AUTORIZOU O PODER EXECUTIVO A CEDER IMÓVEIS SITUADOS NESTA CAPITAL À ASSOCIAÇÃO MANTENEDORA DO CENTRO INTEGRADO DE PREVENÇÃO - AMCIP E À ASSOCIAÇÃO BENEFICENTE RENASCER - AS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30, INCISO VI E DO ARTIGO 33-E DO REGIMENTO INTERNO DA ASSEMBLEIA LEGISLATIV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 E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O FUNDO ESPECIAL DO CONTROLE EXTERNO DO TRIBUNAL DE CONTAS DO ESTADO DO PARANÁ, EXERCÍCI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24T21:33:00Z</dcterms:modified>
  <cp:revision>1430</cp:revision>
  <dc:subject/>
  <dc:title>1º SESSÃO LEGISLATIVA DA 17ª LEGISLATURA</dc:title>
</cp:coreProperties>
</file>