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332002623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4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4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93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28 DE OUTUBRO DE 2014</w:t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TERÇ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A PROPOSTA DE EMENDA À CONSTITUIÇÃO – PEC Nº 5/20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 69/2014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Á NOVA REDAÇÃO AO ART. 230 DA CONSTITUIÇÃO ESTADUAL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2"/>
          <w:szCs w:val="32"/>
        </w:rPr>
        <w:t>PARECER FAVORÁVEL DA COMISSÃO ESPECIAL DE REFORMA DA CONSTITUIÇÃO.</w:t>
      </w:r>
    </w:p>
    <w:p>
      <w:pPr>
        <w:pStyle w:val="Normal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373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PEDRO LUPION, CANTORA MARA LIMA, TADEU VENERI, ANIBELLI NETO, E TERCÍLIO TURINI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2.423, DE 13 DE JANEIRO DE 1999, DE CONCESSÃO DE TÍTULO DE UTILIDADE PÚBLIC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408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PEDRO LUPION, CANTORA MARA LIMA, TADEU VENERI, ANIBELLI NETO E TERCÍLIO TURINI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6.797, DE 21 DE JUNHO DE 1976, DE CONCESSÃO DE TÍTULO DE UTILIDADE PÚBLIC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Arial" w:ascii="Arial" w:hAnsi="Arial"/>
          <w:b/>
          <w:bCs/>
          <w:color w:val="000000"/>
          <w:sz w:val="28"/>
          <w:szCs w:val="28"/>
          <w:shd w:fill="FFFFFF" w:val="clear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410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PEDRO LUPION, CANTORA MARA LIMA, TADEU VENERI, ANIBELLI NETO E TERCÍLIO TURINI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2.233, DE 20 DE JULHO DE 1998, DE CONCESSÃO DE TÍTULO DE UTILIDADE PÚBLIC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Arial" w:ascii="Arial" w:hAnsi="Arial"/>
          <w:b/>
          <w:bCs/>
          <w:color w:val="000000"/>
          <w:sz w:val="28"/>
          <w:szCs w:val="28"/>
          <w:shd w:fill="FFFFFF" w:val="clear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411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PEDRO LUPION, CANTORA MARA LIMA, TADEU VENERI, ANIBELLI NETO E TERCÍLIO TURINI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4.973, DE 2 DE DEZEMBRO DE 1964, DE CONCESSÃO DE TÍTULO DE UTILIDADE PÚBLIC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Arial" w:ascii="Arial" w:hAnsi="Arial"/>
          <w:b/>
          <w:bCs/>
          <w:color w:val="000000"/>
          <w:sz w:val="28"/>
          <w:szCs w:val="28"/>
          <w:shd w:fill="FFFFFF" w:val="clear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340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RASCA RODRIGUES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SERE NO CALENDÁRIO OFICIAL DO ESTADO DO PARANÁ O ENCONTRO INTERNACIONAL DE MOTOCICLISTA DE PARANAGUÁ "PARANAGUÁMOTOS"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7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91/14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TADEU VENERI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SERE O DIA DO EDUCADOR SOCIAL, A SER COMEMORADO ANUALMENTE EM 19 DE SETEMBRO E A SEMANA DO EDUCADOR SOCIAL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SUBSTITUTIVO GERAL DE PLENÁRIO COM 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133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STEPHANES JUNIOR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NOMINA O TRECHO DA RODOVIA PR-160 QUE LIGA O MUNICÍPIO DE IMBAÚ AO MUNICÍPIO DE RESERVA, DE RODOVIA ANTÔNIO EDUARDO DE BRIT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9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183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AUTORIA DOS DEPUTADOS </w:t>
      </w: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  <w:t>FRANCISCO BUHRER E VALDIR ROSSONI</w:t>
      </w:r>
      <w:r>
        <w:rPr>
          <w:rFonts w:cs="Arial" w:ascii="Arial" w:hAnsi="Arial"/>
          <w:b/>
          <w:sz w:val="32"/>
          <w:szCs w:val="32"/>
        </w:rPr>
        <w:t>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CONCEDE AO MUNICÍPIO DE FAZENDA RIO GRANDE O TÍTULO DE CAPITAL ESTADUAL DO PNEU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32"/>
          <w:szCs w:val="32"/>
        </w:rPr>
        <w:t>REGIME DE URGÊNCIA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0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381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AUTORIA DO PODER EXECUTIVO – MENSAGEM Nº 76/2014.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 O PODER EXECUTIVO A EFETUAR A CESSÃO DE USO DO IMÓVEL QUE ESPECIFICA AO INSTITUTO PARANAENSE DE ASSISTÊNCIA TÉCNICA E EXTENSÃO RURAL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PARECERES FAVORÁVEIS DA C.C.J. E COMISSÃO DE OBRAS PÚBLICAS, TRANSPORTES E COMUNICAÇÃO. 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388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PEDRO LUPION, TADEU VENERI, ANIBELLI NETO, ANDRE BUENO E TERCÍLIO TURINI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REVOGAÇÃO DA LEI Nº 11.130, DE 5 DE JULHO DE 1995, DE CONCESSÃO DE TÍTULO DE UTILIDADE PÚBLIC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389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PEDRO LUPION, TADEU VENERI, ANIBELLI NETO, ANDRE BUENO E TERCÍLIO TURINI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REVOGAÇÃO DA LEI Nº 14.786, DE 15 DE JULHO DE 2005, DE CONCESSÃO DE TÍTULO DE UTILIDADE PÚBLIC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331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A DEPUTADA ROSE LITR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PÚBLICA O CONSÓRCIO INTERMUNICIPAL DE SAÚDE IGUAÇU, COM SEDE E FORO NO MUNICÍPIO DE MEDIANEIR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347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AUTORIA DO PODER EXECUTIVO – MENSAGEM Nº 73/2014.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CRIA A JUNTA ADMINISTRATIVA DE RECURSOS CONTRA EXAMES MÉDICOS E AVALIAÇÕES PSICOLÓGICA PARA FINS DE HABILITAÇÃO PARA CONDUÇÃO DE VEÍCULOS AUTOMOTORES, DENOMINADA DE JUMP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, COMISSÃO DE SAÚDE PÚBLICA E COMISSÃO DE FINANÇAS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419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GILSON DE SOUZ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CONCEDE O TÍTULO DE CIDADÃO HONORÁRIO DO ESTADO DO PARANÁ, AO PASTOR PRESIDENTE NACIONAL DA IGREJA DO EVANGELHO QUADRANGULAR, SR. MARIO DE OLIVEIR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8:15:00Z</dcterms:created>
  <dc:creator>alep</dc:creator>
  <dc:description/>
  <cp:keywords/>
  <dc:language>en-US</dc:language>
  <cp:lastModifiedBy>KIKA</cp:lastModifiedBy>
  <cp:lastPrinted>2014-07-30T17:30:00Z</cp:lastPrinted>
  <dcterms:modified xsi:type="dcterms:W3CDTF">2014-10-28T11:32:00Z</dcterms:modified>
  <cp:revision>1350</cp:revision>
  <dc:subject/>
  <dc:title>1º SESSÃO LEGISLATIVA DA 17ª LEGISLATURA</dc:title>
</cp:coreProperties>
</file>