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304492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4627299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MAI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32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ILTINHO PUP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LEGISLATIVO A OUTORGAR TÍTULO DE CIDADANIA HONORÁRIA AO SENHOR BENEDITO CLÁUDIO PINGA FOGO DE OLIVEIRA, O PINGA FO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23/03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A SECRETARIA ESTADUAL DA FAZENDA DO ESTADO DO PARANÁ, A PUBLICAR RELATÓRIOS TRIMESTRAIS SOBRE A ARRECADAÇÃO DO IP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09/03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TEÇÃO E ASSISTÊNCIA AOS CONDENADOS DE PATO BRANCO – APAC, COM SEDE E FORO NA CIDADE DE PATO BRAN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06/03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ISPÕE SOBRE A CRIAÇÃO DE UM PROGRAMA PERMANENTE DE PLANTIO DE ÁRVORES PELOS ESTUDANTES DO ENSINO FUNDAMENTAL DA REDE PÚBLICA DO ESTADO DO PARANÁ E DÁ OUTRAS PROVIDÊNCIAS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E.C.E E C.E.M.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81/03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DIVULGAÇÃO POR MEIO TELEMÁTICO DAS RECEITAS TRIBUTÁRIAS E EXECUÇÃO ORÇAMENTÁRIA DOS ÓRGÃOS PÚBLICOS ESTADU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O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92/04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ERMITE A TRANSFERÊNCIA DE CRÉDITO DO ICMS À TÍTULO DE PAGAMENTO AOS AVICULTORES RURAIS E OS SEUS RESPECTIVOS ESTABELECIMENTOS RURAIS PARA AQUISIÇÃO DE MAQUINÁRIOS, IMPLEMENTOS AGRÍCOLAS, INSTALAÇÕES, CAMINHÕES, INSUMOS, PINTAINHOS E MATERIAIS DE EMBALAGENS, UTILIZADOS NA CADEIA PROD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33/04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ATO GAUC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BOLSA ESPORTE, PARA A REALIZAÇÃO DE PROJETOS ESPORTIVOS, VISANDO VALORIZAR E BENEFICIAR ATLETAS DE ALTO RENDIMENTO, QUE ESTEJAM REGULARMENTE MATRICULADOS NAS INSTITUIÇÕES DE ENSINO DA REDE PÚBLICA E PRIVADA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44/04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ESCOLA ESTADUAL CARMEM BOAZAR DE LIMA, A UNIDADE NOVA DO RECANTO DAS ÁGUAS, ESTABELECIMENTO EDUCACIONAL LOCALIZADO NO MUNICÍPIO DE PIRAQUA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39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CLUSÃO DO MUNICÍPIO DE CAMPO DO TENENTE NA REGIÃO METROPOLITANA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56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ENOMINAR A NOVA ESCOLA PÚBLICA ESTADUAL DO JARDIM SANTARÉM II, EM FAZENDA RIO GRANDE, COM O NOME DA SRª. LÍRIA MICHELETO NICHEL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57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UTORIZA O PODER EXECUTIVO A DENOMINAR A NOVA ESCOLA PÚBLICA ESTADUAL DO BAIRRO HORTÊNCIA II, EM FAZENDA RIO GRANDE, COM O NOME DA SRª. LUCY REQUIÃO DE MELO E SILVA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61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ESCOLA ESTADUAL PROFESSORA MARLI QUEIROZ AZEVEDO ESTABELECIMENTO DE ENSINO SITUADO NA CIDADE INDUSTRIAL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88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 DE MACE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STITUIÇÃO DO DIA DA BANDEIRA DO ESTADO DO PARANÁ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70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A REDAÇÃO DA LEI Nº 12.420, DE 13 DE JANEIRO DE 1999 (ASSEGURA AO CONSUMIDOR O DIREITO DE OBTER INFORMAÇÕES SOBRE NATUREZA, PROCEDÊNCIA  E QUALIDADE DOS PRODUTOS COMBUSTÍVEIS COMERCIALIZADOS  NOS POSTOS REVENDEDORES SITUADOS NO ESTADOS DO PARANÁ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86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GRUPO TEATRAL COISA NOSSA, COM SEDE E FORO NO MUNICÍPIO DE PONTA GROSS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98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PAIS, MESTRES E FUNCIONÁRIOS DO COLÉGIO ESTADUAL SENADOR TEOTÔNIO VILELA – ENSINO FUNDAMENTAL, MÉDIO E PROFISSIONAL”, COM SEDE E FORO NO MUNICÍPIO DE ASSIS CHATEAUBRIAND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83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U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IMPOSTO DE CIRCULAÇÃO DE MERCADORIAS E SERVIÇOS – ICMS – NA AQUISIÇÃO DE AUTOMÓVEIS DESTINADOS AO TRANSPORTE ESCOLAR, NAS CONDIÇÕES QUE ESTIPUL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RESOLUÇÃO Nº 010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ÊS DE ABRIL DE 2005, CONFORME RESOLUÇÃO Nº 0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20/05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 ESTADUALIZAÇÃO DO TRECHO DA RODOVIA “DESEMBARGADOR EDMUNDO MERCER”, QUE LIGA A SEDE DO MUNICÍPIO DE FORMOSA DO OESTE À LOCALIDADE DE CONSOLATA, COM EXTENSÃO DE 6 KM., E A RECUPERAÇÃO ASFÁLT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sectPr>
      <w:type w:val="nextPage"/>
      <w:pgSz w:w="12240" w:h="15840"/>
      <w:pgMar w:left="1620" w:right="1080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2:41:00Z</dcterms:created>
  <dc:creator>DIRETORIA DE ASSISTÊNCIA AO PLENÁRIO</dc:creator>
  <dc:description/>
  <dc:language>en-US</dc:language>
  <cp:lastModifiedBy>ASSEMBLEIA LEGISLATIVA</cp:lastModifiedBy>
  <cp:lastPrinted>2005-05-18T14:18:00Z</cp:lastPrinted>
  <dcterms:modified xsi:type="dcterms:W3CDTF">2005-05-22T12:41:00Z</dcterms:modified>
  <cp:revision>2</cp:revision>
  <dc:subject/>
  <dc:title>ASSEMBLÉIA LEGISLATIVA DO ESTADO DO PARANÁ</dc:title>
</cp:coreProperties>
</file>