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44294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4319256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OU EFETUAR CESSÃO DE USO À PREFEITURA MUNICIPAL DE DOIS VIZINHOS, DE IMÓVEL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CLUI NA MALHA RODOVIÁRIA ESTADUAL TRECHO DE ESTRADA MUNICIPAL LIGANDO RENASCENÇA A BOM SUCESSO DO SUL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PROGRAMA ESTADUAL DE ACOMPANHAMENTO MÉDICO DA CRIANÇA DE 0 A 2 ANO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SETEMBRO DE 2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ESTADUAL A CEDER À PREFEITURA MUNICIPAL DE NOVA LONDRINA, IMÓVEL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 À PREFEITURA MUNICIPAL DE SERTANÓPOLIS DE IMÓVE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 AO SUBSTITUTIVO GERA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NOMINA “PREFEITO ANÉSIO PAVAN”, O TREVO LOCALIZADO NO MUNICÍPIO DE SANTA FÉ QUE LIGA AS RODOVIAS PR-317 E PR-458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MORADORES DE CONJUNTOS DIAMANTE AZUL E MONTES CLAROS – AUNILESTE”, COM SEDE E FORO NO MUNICÍPIO DE CAMPO MOURÃ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AMIGOS E DEFICIENTES VISUAIS DE GUARATUBA - APADVG, COM SEDE E FORO NO MUNICÍPIO DE GUARATU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DE APOIO E RESTAURAÇÃO DIVINA - ACARDI, COM SEDE E FORO NO MUNICÍPIO DE UNIÃO DA VITÓ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FUNDO ESPECIAL DE MODERNIZAÇÃO E APRIMORAMENTO FUNCIONAL DA ASSEMBLÉIA LEGISLATIVA DO ESTADO DO PARANÁ – FEMAL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10-17T12:27:00Z</dcterms:modified>
  <cp:revision>18</cp:revision>
  <dc:subject/>
  <dc:title>ASSEMBLÉIA LEGISLATIVA DO ESTADO DO PARANÁ</dc:title>
</cp:coreProperties>
</file>