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747843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I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6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, O MÊS DA MULHER A SER CELEBRADO ANUALMENTE NO MÊS DE MARÇO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DEFESA DOS DIREITOS D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4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ALIENAR POR MEIO DE LICITAÇÃO OS BENS IMÓVEIS LOCALIZADOS NO MUNICÍPIO DE BOA VISTA DA APAREC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2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BERTO RIBEIRO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MUNICÍPIO DE PIRAQUARA COMO A CAPITAL DAS ÁGUA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DO DIA DA SUKYO MAHIKARI, A SER CELEBRADO ANUALMENTE EM 27 DE FEVEREI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CHIAVIN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OPORTUNIZAR ESPORTE, CULTURA E EDUCAÇÃO PARA DESPORTOS DO ESTADO DO PARANÁ, COM SEDE E FOR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BENEFICENTE SÃO FRANCISCO DE ASSIS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26T20:48:00Z</dcterms:modified>
  <cp:revision>1465</cp:revision>
  <dc:subject/>
  <dc:title>1º SESSÃO LEGISLATIVA DA 17ª LEGISLATURA</dc:title>
</cp:coreProperties>
</file>