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4615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33956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“SEMANA ESTADUAL DE SEGURANÇA E SAÚDE NO TRABALHO – SEMESS” – (PREVENÇÃO DE ACIDENTES E DOENÇAS DO TRABALH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CONSELHO ESTADUAL DE COMBATE AOS CRIMES PELA INTERNET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MARINGAENSE DE AMIGOS DO CAP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MUNICÍPIOS DE PALMAS, CLEVELÂNDIA, HONÓRIO SERPA, CORONEL DOMINGOS SOARES E MANGUEIRINHA NA REGIÃO SUDOESTE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GRUPO LIBERDADE DIREITOS HUMANOS DA MULHER PROSTITUÍD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DE MORADORES CHAMA VIVA DO TATUQUARA – AMCVT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ASSISTÊNCIA SOCIAL E SAÚDE SÃO JOSÉ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NTA CASA DE MISERICÓRDIA MARIA SANTÍSSIMA, COM SEDE E FORO NO MUNICÍPIO DE SÃO PEDRO DO IVAÍ-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OBRES E CARENTES DE BRAGANEY, COM SEDE E FORO EM BRAGANEY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EDUCANDÁRIO MATER CONSOLATRIX, COM SEDE E FORO NO MUNICÍPIO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RODUTORES RURAIS DA ÁGUA NOVA E ADJACÊNCIA – APRAN, COM SEDE E FORO NO MUNICÍPIO DE PARAN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DISPOSITIVOS DA LEI Nº 15.352, DE 22 DE DEZEMBRO DE 2006 E DA LEI Nº 15.467, DE 09 DE FEVEREIRO DE 2007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VITÓRIO TRAIANO, O CONTORNO LESTE DE FRANCISCO BELTRÃO, ENTRE AS RODOVIAS PR-566 E PR-48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DISPOSITIVOS HIDRÁULICOS VISANDO O CONTROLE E A REDUÇÃO DO CONSUMO DE ÁGU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ISPÕE SOBRE A OBRIGATORIEDADE DAS EMPRESAS PROJETISTAS E DE CONSTRUÇÃO CIVIL A PROVER OS IMÓVEIS RESIDENCIAIS E COMERCIAIS DE DISPOSITIVO PARA CAPITAÇÃO DE ÁGUAS DA CHUVA E DÁ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DOAR VEÍCULOS DISPENSADOS PELA ADMINISTRAÇÃO, QUE POSSUAM MAIS DE 20 ANOS DE FABRICAÇÃO, A ENTIDADES ANTIGOMOBILIS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A TOTALMENTE A LEI Nº 15.456 DE 15/01/2007, PUBLICADA NO DIÁRIO OFICIAL Nº 7.401 DE 31/01/2007. (RESÍDUOS SÓLIDO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3:00Z</dcterms:created>
  <dc:creator>ASSEMBLEIA LEGISLATIVA</dc:creator>
  <dc:description/>
  <dc:language>en-US</dc:language>
  <cp:lastModifiedBy>ASSEMBLEIA LEGISLATIVA</cp:lastModifiedBy>
  <dcterms:modified xsi:type="dcterms:W3CDTF">2007-05-28T13:14:00Z</dcterms:modified>
  <cp:revision>5</cp:revision>
  <dc:subject/>
  <dc:title>1º SESSÃO LEGISLATIVA DA 16ª LEGISLATURA</dc:title>
</cp:coreProperties>
</file>