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227573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6881763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0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8 DE FEVEREI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 02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ALTERADO DISPOSITIVO DO REGIMENTO INTERNO (PARÁGRAFO 4º DO ART. 12.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FAVORÁVEL DA COMISSÃO EXECUTI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3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67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OS ISFE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LEI Nº 10.233 DE 28 DE DEZEMBRO DE 1992, REDUZINDO E ISENTANDO OS VALORES DA TAXA AMBIENTAL, NO CADASTRAMENTO DO SISTEMA DE MANUTENÇÃO, RECUPERAÇÃO E PROTEÇÃO DA RESERVA FLORESTAL LEGAL E ÁREAS DE PRESERVAÇÃO PERMANENTE – SISLEG-IAP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2:44:00Z</dcterms:created>
  <dc:creator>DIRETORIA DE ASSISTÊNCIA AO PLENÁRIO</dc:creator>
  <dc:description/>
  <dc:language>en-US</dc:language>
  <cp:lastModifiedBy>ASSEMBLEIA LEGISLATIVA</cp:lastModifiedBy>
  <cp:lastPrinted>2007-02-26T16:28:00Z</cp:lastPrinted>
  <dcterms:modified xsi:type="dcterms:W3CDTF">2007-02-27T12:44:00Z</dcterms:modified>
  <cp:revision>2</cp:revision>
  <dc:subject/>
  <dc:title>ASSEMBLÉIA LEGISLATIVA DO ESTADO DO PARANÁ</dc:title>
</cp:coreProperties>
</file>